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Design &amp; Technology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Year 5 / Year 6 2007/2008</w:t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Designing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I can generate ideas by gathering and using information.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produce step by step plan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labeled sketches to communicate the details of my design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take users’ views into accoun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cs="Arial Rounded MT Bold" w:ascii="Arial Rounded MT Bold" w:hAnsi="Arial Rounded MT Bold"/>
              </w:rPr>
              <w:t>__________________________________________________________________________________</w:t>
            </w:r>
            <w:r>
              <w:rPr>
                <w:rFonts w:cs="Arial Rounded MT Bold" w:ascii="Arial Rounded MT Bold" w:hAnsi="Arial Rounded MT Bold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Mechanisms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 accurately using mm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craft knife, vice and drill under supervision.</w:t>
            </w:r>
          </w:p>
          <w:p>
            <w:pPr>
              <w:pStyle w:val="Normal"/>
              <w:ind w:left="-360" w:firstLine="360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about controlling movement with a cam mechanism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100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Materials/Structures 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, mark and cut out using mm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hand drill with supervisi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and paper to smooth edg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how materials are combined to create more useful properti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that 3D structures can be constructed from net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saw under supervisi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join wood together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>
          <w:trHeight w:val="6900" w:hRule="atLeast"/>
        </w:trPr>
        <w:tc>
          <w:tcPr>
            <w:tcW w:w="10056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Electric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crocodile clips to join component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ins to secure fastener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rewdriver to connect wires in a circui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apply knowledge of electrical circuits and use switches to make e.g. an alarm box or an on / off torch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find a fault in a simple circuit and correct it.</w:t>
            </w:r>
            <w:r>
              <w:rPr>
                <w:rFonts w:cs="Arial Rounded MT Bold" w:ascii="Arial Rounded MT Bold" w:hAnsi="Arial Rounded MT Bol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circuit diagrams in planning and evaluating work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Textiles  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scissors to cut straight lines, corners, curves and circles in fabri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minimal wastag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a templat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am beginning to use basic sewing and decorating techniqu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measure more accurately in mm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use pins to secure pattern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how to start and finish.</w:t>
            </w:r>
            <w:r>
              <w:rPr>
                <w:rFonts w:cs="Arial Rounded MT Bold" w:ascii="Arial Rounded MT Bold" w:hAnsi="Arial Rounded MT Bold"/>
                <w:sz w:val="22"/>
                <w:szCs w:val="22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Food technology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the importance of hygiene when handling food – washing hands, hair tied back, wearing an apron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show increasing accuracy in measuring and weigh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combine ingredients into a produc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choose equipment appropriately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can follow a recip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understand about healthy eat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 know that proportions of ingredients will affect the product.</w:t>
            </w:r>
          </w:p>
        </w:tc>
      </w:tr>
      <w:tr>
        <w:trPr/>
        <w:tc>
          <w:tcPr>
            <w:tcW w:w="1005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i/>
          <w:i/>
          <w:u w:val="single"/>
        </w:rPr>
      </w:pPr>
      <w:r>
        <w:rPr>
          <w:rFonts w:cs="Arial Rounded MT Bold" w:ascii="Arial Rounded MT Bold" w:hAnsi="Arial Rounded MT Bold"/>
          <w:b/>
          <w:i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i/>
          <w:u w:val="single"/>
        </w:rPr>
        <w:t>Evaluating processes and products</w:t>
      </w:r>
      <w:r>
        <w:rPr>
          <w:rFonts w:cs="Arial Rounded MT Bold" w:ascii="Arial Rounded MT Bold" w:hAnsi="Arial Rounded MT Bold"/>
        </w:rPr>
        <w:t xml:space="preserve"> 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18"/>
          <w:szCs w:val="18"/>
        </w:rPr>
        <w:t xml:space="preserve">I can reflect on my designs as these develop, bearing in mind the purposes for which the product is intended. 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1:23:00Z</dcterms:created>
  <dc:creator>jimbobfish™industries®</dc:creator>
  <dc:description/>
  <dc:language>en-US</dc:language>
  <cp:lastModifiedBy>Jim</cp:lastModifiedBy>
  <cp:lastPrinted>2008-01-15T21:23:00Z</cp:lastPrinted>
  <dcterms:modified xsi:type="dcterms:W3CDTF">2008-01-15T21:25:00Z</dcterms:modified>
  <cp:revision>3</cp:revision>
  <dc:subject/>
  <dc:title>YEAR END:   Year 1 and 2</dc:title>
</cp:coreProperties>
</file>